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行政公署外事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党和国家对外工作方针、政策和有关法律、法规及自治区党委、人民政府、地委、行署关于外事工作的决定。</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地委外事工作委员会办公室日常工作，指导、协调地区各部门、各县市外事工作，协调处理重要涉外事务。</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贯彻执行、协调推进地区对外交流合作规划和部署，并对外事工作履行综合管理职能，负责政策指导、情况通报、业务考核、监督检查和干部培训等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围绕地区中心工作，研究提出外事工作中长期发展规划建议；参与“一带一路”建设工作，重点推动地区与周边国家地方层面各领域合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来喀访问的国宾、党宾和其他重要外宾接待工作；负责驻华外交人员来喀公务活动接待工作；统筹安排地区领导的外事活动。</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会同有关部门处理涉喀外事安全事务；统筹协调地区丝绸之路经济带核心区建设境外安全保障工作；配合有关部门开展对境外非政府组织在喀活动的管理。</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负责地区因公出国（境）管理工作；承担因公出国（境）人员护照、赴港澳通行证的申报和管理，承办应邀访华外国人签证通知函电，承办中巴边境通行证。</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地区同外国驻华使领馆、国际组织驻华机构以及我国驻外使领馆和其它驻外机构联系；协调地区的官方和民间对外交往事宜；负责办理全地区与国外友好城市缔结友好关系的有关事项，管理和指导友好城市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负责涉港澳事物，配合有关部门开展涉侨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负责贯彻执行党中央、国务院、自治区有关口岸工作方针、政策和规定，负责落实喀什地区关于口岸的规划、报批、开放、建设等工作；负责喀什地区一、二类口岸的组织、管理、协调、服务、仲裁、监督；会同有关部门监测喀什地区各口岸运行；组织跨区域合作和文明共建。</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行政公署外事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7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行政公署外事办公室部门决算包括：新疆喀什地区行政公署外事办公室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礼宾接待科、涉外安全科、口岸管理科、综合协调科、边界事务科、出入境管理科、行政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745.7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291.7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2.6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口岸建设维护及运行项目，导致收入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883.63</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932.08</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1.5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新增口岸建设维护及运行项目，导致支出费用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745.7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735.7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7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27%</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883.63</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34.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6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848.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3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735.76</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85.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3.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新增口岸建设维护及运行项目，导致收入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866.3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210.8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5.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受大环境影响，口岸防控物资、防控人员经费增加等原因导致支出费用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908.0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35.7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8.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了免除查验没有问题外贸吊装企业补助费；</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退休对职业年金进行清算，导致社保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756.2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66.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了免除查验没有问题外贸吊装企业补助费；</w:t>
      </w:r>
      <w:bookmarkStart w:id="14" w:name="_GoBack"/>
      <w:bookmarkEnd w:id="14"/>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退休对职业年金进行清算，导致社保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866.3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60.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2,701.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399 </w:t>
      </w:r>
      <w:r>
        <w:rPr>
          <w:rFonts w:ascii="仿宋_GB2312" w:hAnsi="仿宋_GB2312" w:eastAsia="仿宋_GB2312"/>
          <w:color w:val="auto"/>
          <w:sz w:val="32"/>
          <w:szCs w:val="32"/>
          <w:lang w:val="en-US" w:eastAsia="zh-CN"/>
        </w:rPr>
        <w:t>其他政府办公厅（室）及相关机构事务支出</w:t>
      </w:r>
      <w:r>
        <w:rPr>
          <w:rFonts w:eastAsia="仿宋_GB2312" w:ascii="仿宋_GB2312" w:hAnsi="仿宋_GB2312"/>
          <w:color w:val="auto"/>
          <w:sz w:val="32"/>
          <w:szCs w:val="32"/>
          <w:lang w:val="en-US" w:eastAsia="zh-CN"/>
        </w:rPr>
        <w:t>97.3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13.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9.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29.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64.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34.9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77.64</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7.33</w:t>
      </w:r>
      <w:r>
        <w:rPr>
          <w:rFonts w:ascii="仿宋_GB2312" w:hAnsi="仿宋_GB2312" w:eastAsia="仿宋_GB2312"/>
          <w:color w:val="auto"/>
          <w:sz w:val="32"/>
          <w:szCs w:val="32"/>
          <w:lang w:val="en-US" w:eastAsia="zh-CN"/>
        </w:rPr>
        <w:t>万元，包括：办公费、取暖费、差旅费、维修（护）费、租赁费、培训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9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被地区机关事务管理局抽调一辆公务用车，公务用车费用相应划转，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被地区机关事务管理局抽调一辆公务用车，公务用车费用相应划转，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料费、维护费、过路费、车辆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9.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被地区机关事务管理局抽调一辆公务用车，公务用车费用相应划转，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9.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9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3.3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被地区机关事务管理局抽调一辆公务用车，公务用车费用相应划转，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行政公署外事办公室（行政单位和参照公务员法管理事业单位）机关运行经费支出</w:t>
      </w:r>
      <w:r>
        <w:rPr>
          <w:rFonts w:eastAsia="仿宋_GB2312" w:ascii="仿宋_GB2312" w:hAnsi="仿宋_GB2312"/>
          <w:color w:val="auto"/>
          <w:spacing w:val="0"/>
          <w:sz w:val="32"/>
          <w:szCs w:val="32"/>
          <w:lang w:val="en-US" w:eastAsia="zh-CN"/>
        </w:rPr>
        <w:t>57.3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24.9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6.7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新增工会费，导致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81.4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71.26</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0.2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81.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81.1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9.8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0156.4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6,152.2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45.0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口岸保障用车及勘界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27.75</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部门年度任务是在预算资金额度内完成，并通过规范的招投标及严格的资金管理及项目管理及其他创新的管理措施实现了资金的节约。三公经费是也在预算范围内开支，开支较上年的减少，做到了党中央节约型机关的倡导；二是各项工作计划严格按预期计划按时完成，效益按预期时间产生；三是预期的经济效益、社会效益、可持续的影响良好，相关人员的满意度较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于工程建设工期的不利因素预估不足，导致工期建设缓慢；二是本项目为口岸运转保障项目，由于口岸工作人员数量动态变化，致使运转费用有一定偏差；三是项目前期阶段实施方案未充分论证，对不利环境造成施工困难的影响估计不足对工程建设进度造成了一定影响。导致了资金滞缓，影响了项目的进度，造成了部分资金的浪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二是做好口岸运转工作人员年初保障经费的预算，全年按进度执行支出；三是对项目前期阶段实施方案进行充分论证，对外部环境的不利影响做好预估</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08T10:0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