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中共新疆喀什地区纪律检查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主管党的纪律行政监察工作，对违纪违法行为进行处理，维护党纪法规，督导巡视巡察各项工作落实情况，加强对党的干部的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中共新疆喀什地区纪律检查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中共新疆喀什地区纪律检查委员会部门决算包括：中共新疆喀什地区纪律检查委员会决算。单位无下属预算单位，下设</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个处室，分别是：办公室、组织部、宣传部、政策法规研究室、党风政风监督室、信访室、案件监督管理室、案件审理室、纪检监察干部监督室、机关党委、驻地委办公室纪检监察组、驻地委组织部纪检监察组、驻地委宣传部纪检监察组、驻地委政法委纪检监察组、驻地委人大工委纪检监察组、驻行署办公室纪检监察组、驻地区政协工委机关纪检监察组、驻地区发展和改革委员会纪检监察组、驻地区财政局纪检监察组、驻市场监督管理局纪检监察组、驻地区生态环境局纪检监察组、驻地委教育工委纪检监察组、驻地区卫生健康委员会纪检监察组、驻地区农业农村局纪检监察组、派出纪工委、审查调查中心、信息保障中心、舆情中心、反腐倡廉教育中心、培训中心、第一监督检查室、第二监督检查室、第三监督检查室、第四监督检查室、第五审查调查室、第六审查调查室、第七审查调查室、第八审查调查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439.0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326.6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3.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喀什地区纪检监察系统、巡察机构面向基层公开遴选工作人员，新增遴选人员</w:t>
      </w:r>
      <w:r>
        <w:rPr>
          <w:rFonts w:eastAsia="仿宋_GB2312" w:ascii="仿宋_GB2312" w:hAnsi="仿宋_GB2312"/>
          <w:b w:val="false"/>
          <w:bCs w:val="false"/>
          <w:color w:val="auto"/>
          <w:sz w:val="32"/>
          <w:szCs w:val="32"/>
          <w:lang w:val="en-US" w:eastAsia="zh-CN"/>
        </w:rPr>
        <w:t>76</w:t>
      </w:r>
      <w:r>
        <w:rPr>
          <w:rFonts w:ascii="仿宋_GB2312" w:hAnsi="仿宋_GB2312" w:eastAsia="仿宋_GB2312"/>
          <w:b w:val="false"/>
          <w:bCs w:val="false"/>
          <w:color w:val="auto"/>
          <w:sz w:val="32"/>
          <w:szCs w:val="32"/>
          <w:lang w:val="en-US" w:eastAsia="zh-CN"/>
        </w:rPr>
        <w:t>人，导致人员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阵地建设项目债券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150.6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483.8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8.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喀什地区纪检监察系统、巡察机构面向基层公开遴选工作人员，新增遴选人员</w:t>
      </w:r>
      <w:r>
        <w:rPr>
          <w:rFonts w:eastAsia="仿宋_GB2312" w:ascii="仿宋_GB2312" w:hAnsi="仿宋_GB2312"/>
          <w:b w:val="false"/>
          <w:bCs w:val="false"/>
          <w:color w:val="auto"/>
          <w:sz w:val="32"/>
          <w:szCs w:val="32"/>
          <w:lang w:val="en-US" w:eastAsia="zh-CN"/>
        </w:rPr>
        <w:t>76</w:t>
      </w:r>
      <w:r>
        <w:rPr>
          <w:rFonts w:ascii="仿宋_GB2312" w:hAnsi="仿宋_GB2312" w:eastAsia="仿宋_GB2312"/>
          <w:b w:val="false"/>
          <w:bCs w:val="false"/>
          <w:color w:val="auto"/>
          <w:sz w:val="32"/>
          <w:szCs w:val="32"/>
          <w:lang w:val="en-US" w:eastAsia="zh-CN"/>
        </w:rPr>
        <w:t>人，导致人员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阵地建设项目债券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439.0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998.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4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40.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150.6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817.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3.1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332.9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6.8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998.5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649.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喀什地区纪检监察系统、巡察机构面向基层公开遴选工作人员，新增遴选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导致人员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阵地建设项目债券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998.5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649.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喀什地区纪检监察系统、巡察机构面向基层公开遴选工作人员，新增遴选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导致人员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阵地建设项目债券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263.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98.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初预算不含新增遴选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追加人员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年中追加阵地建设项目债券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263.8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998.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5.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初预算不含新增遴选人员</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追加人员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年中追加阵地建设项目债券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998.5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71.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026.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99 </w:t>
      </w:r>
      <w:r>
        <w:rPr>
          <w:rFonts w:ascii="仿宋_GB2312" w:hAnsi="仿宋_GB2312" w:eastAsia="仿宋_GB2312"/>
          <w:color w:val="auto"/>
          <w:sz w:val="32"/>
          <w:szCs w:val="32"/>
          <w:lang w:val="en-US" w:eastAsia="zh-CN"/>
        </w:rPr>
        <w:t>其他纪检监察事务支出</w:t>
      </w:r>
      <w:r>
        <w:rPr>
          <w:rFonts w:eastAsia="仿宋_GB2312" w:ascii="仿宋_GB2312" w:hAnsi="仿宋_GB2312"/>
          <w:color w:val="auto"/>
          <w:sz w:val="32"/>
          <w:szCs w:val="32"/>
          <w:lang w:val="en-US" w:eastAsia="zh-CN"/>
        </w:rPr>
        <w:t>6,02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51.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8.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96.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75.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17.7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701.9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5.73</w:t>
      </w:r>
      <w:r>
        <w:rPr>
          <w:rFonts w:ascii="仿宋_GB2312" w:hAnsi="仿宋_GB2312" w:eastAsia="仿宋_GB2312"/>
          <w:color w:val="auto"/>
          <w:sz w:val="32"/>
          <w:szCs w:val="32"/>
          <w:lang w:val="en-US" w:eastAsia="zh-CN"/>
        </w:rPr>
        <w:t>万元，包括：办公费、手续费、水费、邮电费、取暖费、差旅费、维修（护）费、租赁费、专用材料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9.8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划拨车辆，导致车辆运行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8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3.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划拨车辆，导致车辆运行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维护费、保险费、油料费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建设节约型机关要求，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9.8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建设节约型机关要求，厉行节约</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中共新疆喀什地区纪律检查委员会（行政单位和参照公务员法管理事业单位）机关运行经费支出</w:t>
      </w:r>
      <w:r>
        <w:rPr>
          <w:rFonts w:eastAsia="仿宋_GB2312" w:ascii="仿宋_GB2312" w:hAnsi="仿宋_GB2312"/>
          <w:color w:val="auto"/>
          <w:spacing w:val="0"/>
          <w:sz w:val="32"/>
          <w:szCs w:val="32"/>
          <w:lang w:val="en-US" w:eastAsia="zh-CN"/>
        </w:rPr>
        <w:t>115.7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4.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3.4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相应经费增加，新增工会经费和车辆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48.0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37.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8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48.0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39.7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7.6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08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186.1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1.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办案、监督检查、巡察等工作开展的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417.3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完善绩效目标，强化主体责任；二是严格绩效管理，注重评价结果；三是结合资金管理，强化结果运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分资金的预算编制不够科学和细化，原因是预算编制时设立依据不够充分；二是部分资金的支出进度不够理想，主要原因是项目资金的前期工作不够扎实，资金支出进度慢</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项目管理绩效理念，明确项目绩效目标；二是进一步规范绩效运行机制。优化财政资源配置，推进资金统筹使用，提高资金使用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08:5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