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国际博览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地区会展业促进与发展工作，对地区各类展会进行总体策划、统筹协调、组织实施以及形象设计、宣传推介、展区规划等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办协办其他各类国际、国内博览会、展览会、展销会、洽谈会和各种论坛、公益类展览、展会等活动，并做好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完成地委和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国际博览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国际博览中心部门决算包括：新疆喀什国际博览</w:t>
      </w:r>
      <w:bookmarkStart w:id="6" w:name="_GoBack"/>
      <w:bookmarkEnd w:id="6"/>
      <w:r>
        <w:rPr>
          <w:rFonts w:ascii="仿宋_GB2312" w:hAnsi="仿宋_GB2312" w:eastAsia="仿宋_GB2312"/>
          <w:color w:val="auto"/>
          <w:sz w:val="32"/>
          <w:szCs w:val="32"/>
          <w:lang w:val="en-US" w:eastAsia="zh-CN"/>
        </w:rPr>
        <w:t>中心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综合部、策划业务部、技术服务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70.4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8.9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0.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增加</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人员经费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个项目，项目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70.4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8.9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0.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本年度增加</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人员经费增加。</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新增</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个项目，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70.4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70.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70.4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8.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7.2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1.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2.7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70.4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8.9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项目，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70.4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8.9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度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经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项目，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58.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0.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疫情影响导致喀什各类展会无法开展，经费项目资金未使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58.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70.4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2.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疫情影响导致喀什各类展会无法开展，经费项目资金未使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70.4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24.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3.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8.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7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8.6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3.06</w:t>
      </w:r>
      <w:r>
        <w:rPr>
          <w:rFonts w:ascii="仿宋_GB2312" w:hAnsi="仿宋_GB2312" w:eastAsia="仿宋_GB2312"/>
          <w:color w:val="auto"/>
          <w:sz w:val="32"/>
          <w:szCs w:val="32"/>
          <w:lang w:val="en-US" w:eastAsia="zh-CN"/>
        </w:rPr>
        <w:t>万元，包括：基本工资、津贴补贴、奖金、伙食补助费、绩效工资、机关事业单位基本养老保险缴费、职工基本医疗保险缴费、其他社会保障缴费、住房公积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63</w:t>
      </w:r>
      <w:r>
        <w:rPr>
          <w:rFonts w:ascii="仿宋_GB2312" w:hAnsi="仿宋_GB2312" w:eastAsia="仿宋_GB2312"/>
          <w:color w:val="auto"/>
          <w:sz w:val="32"/>
          <w:szCs w:val="32"/>
          <w:lang w:val="en-US" w:eastAsia="zh-CN"/>
        </w:rPr>
        <w:t>万元，包括：办公费、水费、邮电费、差旅费、维修（护）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系</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涉改新增预算单位，上年无“三公”经费，本年由机关事务管理局调剂公务用车一辆，资产未划转，增加车辆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系</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涉改新增预算单位，上年无“三公”经费，本年由机关事务管理局调剂公务用车一辆，资产未划转，增加车辆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费，油料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国际博览中心（事业单位）日常公用经费</w:t>
      </w:r>
      <w:r>
        <w:rPr>
          <w:rFonts w:eastAsia="仿宋_GB2312" w:ascii="仿宋_GB2312" w:hAnsi="仿宋_GB2312"/>
          <w:color w:val="auto"/>
          <w:spacing w:val="0"/>
          <w:sz w:val="32"/>
          <w:szCs w:val="32"/>
          <w:lang w:val="en-US" w:eastAsia="zh-CN"/>
        </w:rPr>
        <w:t>5.6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8.23%</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本年由机关事务管理局调剂公务用车一辆，资产未划转，增加车辆运行维护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在预算资金额度内完成，并通过规范的招投标及严格的资金管理及项目管理及其他创新的管理措施实现了资金的节约。三公经费在预算范围内开支；二是各项工作计划按预期计划按时完成，效益按预期时间产生；三是预期的经济效益、社会效益、可持续的影响产生，相关人员的满意度达到预期指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经济效益分析不够深入，效率性分析不够深入、全面，效益性分析不够深入、全面；二是部分绩效目标设置不太合理，没有准确反映项目的宗旨；预算绩效管理闭环机制还不够完善，需要各部门协调配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经济指标分析、效率性、效益性分析。年初做好资金计划，按照项目进度及时拨付资金，使资金使用效益最大化，减少不必要的浪费，节约成本。强化项目前期准备工作，加强项目实施方案和计划的可行性论证。建议项目单位在项目开展前进行深入的需求调研，并形成需求调研报告，在此基础上，仔细撰写可行性研究报告，对项目开展的必要性、可行性、风险防范措施等进行深入分析，同时制定工作实施方案和资金使用；二是按照预算支出内容、以结果为导向，设置合理的绩效目标，加强项目实施效果的管控；进一步加强预算绩效管理，建立“预算编制有目标、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8T03:0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